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令和７年度巣鳥第３・４団地解体工事　特記仕様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工事概要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（１）団地名称　　巣鳥第３団地 木造平屋 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戸</w:t>
      </w:r>
      <w:r>
        <w:rPr>
          <w:rFonts w:cs="ＭＳ 明朝;MS Mincho" w:ascii="ＭＳ 明朝;MS Mincho" w:hAnsi="ＭＳ 明朝;MS Mincho"/>
          <w:sz w:val="24"/>
          <w:szCs w:val="24"/>
        </w:rPr>
        <w:t>(179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　　　　　　　　　　　　　　 木造二階 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戸</w:t>
      </w:r>
      <w:r>
        <w:rPr>
          <w:rFonts w:cs="ＭＳ 明朝;MS Mincho" w:ascii="ＭＳ 明朝;MS Mincho" w:hAnsi="ＭＳ 明朝;MS Mincho"/>
          <w:sz w:val="24"/>
          <w:szCs w:val="24"/>
        </w:rPr>
        <w:t>(183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188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　　　　　　　　巣鳥第４団地 木造平屋 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戸</w:t>
      </w:r>
      <w:r>
        <w:rPr>
          <w:rFonts w:cs="ＭＳ 明朝;MS Mincho" w:ascii="ＭＳ 明朝;MS Mincho" w:hAnsi="ＭＳ 明朝;MS Mincho"/>
          <w:sz w:val="24"/>
          <w:szCs w:val="24"/>
        </w:rPr>
        <w:t>(193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199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242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２）団地住所　　京都郡みやこ町豊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３）工事期間　　契約日　～　令和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27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日　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工事時の注意点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１）工事の範囲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解体工事　一式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巣鳥第３団地 木造平屋 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戸</w:t>
      </w:r>
      <w:r>
        <w:rPr>
          <w:rFonts w:cs="ＭＳ 明朝;MS Mincho" w:ascii="ＭＳ 明朝;MS Mincho" w:hAnsi="ＭＳ 明朝;MS Mincho"/>
          <w:sz w:val="24"/>
          <w:szCs w:val="24"/>
        </w:rPr>
        <w:t>(179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ind w:firstLine="20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木造二階 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戸</w:t>
      </w:r>
      <w:r>
        <w:rPr>
          <w:rFonts w:cs="ＭＳ 明朝;MS Mincho" w:ascii="ＭＳ 明朝;MS Mincho" w:hAnsi="ＭＳ 明朝;MS Mincho"/>
          <w:sz w:val="24"/>
          <w:szCs w:val="24"/>
        </w:rPr>
        <w:t>(183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188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巣鳥第４団地 木造平屋 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ascii="ＭＳ 明朝;MS Mincho" w:hAnsi="ＭＳ 明朝;MS Mincho" w:cs="ＭＳ 明朝;MS Mincho"/>
          <w:sz w:val="24"/>
          <w:szCs w:val="24"/>
        </w:rPr>
        <w:t>戸</w:t>
      </w:r>
      <w:r>
        <w:rPr>
          <w:rFonts w:cs="ＭＳ 明朝;MS Mincho" w:ascii="ＭＳ 明朝;MS Mincho" w:hAnsi="ＭＳ 明朝;MS Mincho"/>
          <w:sz w:val="24"/>
          <w:szCs w:val="24"/>
        </w:rPr>
        <w:t>(193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199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242</w:t>
      </w:r>
      <w:r>
        <w:rPr>
          <w:rFonts w:ascii="ＭＳ 明朝;MS Mincho" w:hAnsi="ＭＳ 明朝;MS Mincho" w:cs="ＭＳ 明朝;MS Mincho"/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２）団地内や近隣住民等の対応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工事車両の通行経路は、予め建築課の承認を得ること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工事の方法、時間帯等の説明を事前に近隣住民に行うこと。また、工事竣工時においても完了協議を隣接住民と行うこと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本団地は、住民が住居しているため、作業には十分に注意すること。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工事等でのトラブルは、受注者が誠意を持って対応、処理すること。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３）産業廃棄物の処理および数量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産業廃棄物は速やかに処分場へ搬出し、施設利用者等に支障が出ないよう配慮すること。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・最終搬出後は速やかに担当課へ「数量一覧表」を提出すること。また、マニフェストのＥ票の取得に時間を要する場合は、竣工図書における仮資料としてＡ表の写しを綴ることは差し支えない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（４）石綿含有建材の除去および処理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・大気汚染防止法及び石綿障害予防規則等の諸法令に基づき、事前調査の実施、ばく露防止措置、作業記録、アスベスト含有建材の適切な取り扱い等を徹底し、施工すること。</w:t>
      </w:r>
    </w:p>
    <w:p>
      <w:pPr>
        <w:pStyle w:val="Normal"/>
        <w:ind w:left="660" w:hanging="24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みやこ町建築課において、事前にアスベスト含有調査を実施済み。事前調査報告書については、建築課にて閲覧可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・事前調査結果等については、電子システムにより労働基準監督署に届出するこ</w:t>
      </w:r>
    </w:p>
    <w:p>
      <w:pPr>
        <w:pStyle w:val="Normal"/>
        <w:ind w:firstLine="3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と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その他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・施工計画書や安全訓練時の指導事項には、『建築物解体工事共通仕様書（国土交通省官庁営繕部発行）』を参照すること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2:00Z</dcterms:created>
  <dc:creator>mpcadmin</dc:creator>
  <dc:description/>
  <cp:keywords/>
  <dc:language>en-US</dc:language>
  <cp:lastModifiedBy>林 良和</cp:lastModifiedBy>
  <cp:lastPrinted>2025-09-02T16:03:00Z</cp:lastPrinted>
  <dcterms:modified xsi:type="dcterms:W3CDTF">2025-09-18T09:14:00Z</dcterms:modified>
  <cp:revision>25</cp:revision>
  <dc:subject/>
  <dc:title/>
</cp:coreProperties>
</file>